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368596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8632430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4721232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